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e screen saver setting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zione delle impostazioni dello screen saver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un te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ma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ent list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nco dei contenuti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all content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 tutti i contenut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saver audi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dello screen sav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tepri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the selected content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 del contenuto selezionato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efaul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impostazioni predefini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program to play the screensaver.\nClick [OK] to quit the VAIO Original Screen Saver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programma per riprodurre lo screen saver.\nFare clic su [OK] per chiudere VAIO Original Screen Saver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gram to play the screensaver is in use.\nCannot start the screensaver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ramma per riprodurre lo screen saver è attualmente in uso.\nImpossibile avviare lo screen sav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OK]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initialize the list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lizzare l'elenco?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 MFC D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 MFC 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1.04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1.04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, 2005 Sony Corpor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, 2005 Sony Corpora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 DL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 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g.d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26:00Z</dcterms:created>
  <dc:creator>RinaldiG</dc:creator>
  <dc:description/>
  <dc:language>en-US</dc:language>
  <cp:lastModifiedBy>RinaldiG</cp:lastModifiedBy>
  <dcterms:modified xsi:type="dcterms:W3CDTF">2005-04-18T09:45:00Z</dcterms:modified>
  <cp:revision>2</cp:revision>
  <dc:subject/>
  <dc:title>Configure screen saver settings</dc:title>
</cp:coreProperties>
</file>